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43"/>
        <w:gridCol w:w="2177"/>
        <w:gridCol w:w="2285"/>
        <w:gridCol w:w="2403"/>
        <w:gridCol w:w="3002"/>
      </w:tblGrid>
      <w:tr>
        <w:trPr>
          <w:trHeight w:val="349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Term 1 Focus – Safet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-353695</wp:posOffset>
                      </wp:positionV>
                      <wp:extent cx="9267190" cy="465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719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A6A6A6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2009 Planning Dates and Event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9.7pt;height:36.65pt;mso-wrap-distance-left:9.05pt;mso-wrap-distance-right:9.05pt;mso-wrap-distance-top:0pt;mso-wrap-distance-bottom:0pt;margin-top:-27.85pt;mso-position-vertical-relative:text;margin-left:-27.3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A6A6A6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2009 Planning Dates and Event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32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1  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 xml:space="preserve">Sports                                                   Events                    Focus                  Meetings / PD                       </w:t>
            </w:r>
          </w:p>
        </w:tc>
      </w:tr>
      <w:tr>
        <w:trPr>
          <w:trHeight w:val="419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-6 Feb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Waitangi Day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9-1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b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10/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ng Assessment Samp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onsultation with Parents KOS 12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Feb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eet the teach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ole school Mas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53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6-20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18/19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65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3-2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eb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4/25/2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nt begins Ash Wednesd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7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-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4/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ompallier catholic School Swimming Sport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Info from Public health nurse 9:30 in my offic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 PTFA Must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6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9-1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11/1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entral Zone Comp 11t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pop group exchange 13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</w:t>
            </w:r>
          </w:p>
        </w:tc>
      </w:tr>
      <w:tr>
        <w:trPr>
          <w:trHeight w:val="71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6-20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vertAlign w:val="superscript"/>
              </w:rPr>
            </w:pP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17/1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N Swimming comp 18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KPS to organis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Year 8 girls shot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77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8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3-2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7530</wp:posOffset>
                      </wp:positionV>
                      <wp:extent cx="0" cy="28575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43.9pt" to="7.55pt,2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Swimming Program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/24/2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 KO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2 New Teacher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101 Whangarei / 2 day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 Joseph’s Day 19th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v AP/DP release 26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rch</w:t>
            </w:r>
          </w:p>
        </w:tc>
      </w:tr>
      <w:tr>
        <w:trPr>
          <w:trHeight w:val="64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9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0-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pril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3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April Disc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OS Fun day</w:t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-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pril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ur Learning Portfolios go home:  Junior:   Basic facts/goals/Schonnel spelling/running record/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sample  AsTT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niors:  Basic facts/ Mathematical journey/ PA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oals/Schonnel spelling/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TTle writing sample /STAR tes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-2839085</wp:posOffset>
                      </wp:positionV>
                      <wp:extent cx="0" cy="3086100"/>
                      <wp:effectExtent l="57150" t="0" r="571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-223.55pt" to="34.55pt,19.4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Holy Wee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Whole school dramatizing days leading up to Easte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erm 2 Focus – Social Science (Using language, symbols and text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2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>Sports                                                   Events                    Focus                  Focus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7-1 Ma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eath and PE Booklet start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Sample tak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Year 4-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min block open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Parish/Community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-8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ent Interviews 5/6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3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1-1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Betsy Young/Gillian Stewart 15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2.00pm storytelling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r 3-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thers day 1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und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6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y Parish Pastoral care surve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pop group exchange Oturu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8-22 May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Rugby/Netball 2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N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Year 8 girls sho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acher Only D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xuality 22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18"/>
                <w:szCs w:val="18"/>
              </w:rPr>
              <w:t>/23rd Sat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5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5-2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storal care Survey Staff 25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ents Survey Newsletter27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cension 2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Pentecost 3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ole School Mas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 Review (Michele) Getting ready for CSO review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sembl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ewsletter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5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Parent info evening Literacy focus 3:15-4: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sters shared lunch Whole school 1:00p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8-1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asic fac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s snapho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pell a th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 School Photo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 RE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Key comps and value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Affective domain)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8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-19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ttle  Reading yr 6-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AR yr 3-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OD FAIR 19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taff meeting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G and T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obyn Boswell</w:t>
            </w:r>
          </w:p>
        </w:tc>
      </w:tr>
      <w:tr>
        <w:trPr>
          <w:trHeight w:val="10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9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2-2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59055</wp:posOffset>
                      </wp:positionV>
                      <wp:extent cx="0" cy="571500"/>
                      <wp:effectExtent l="57150" t="0" r="571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5pt,4.65pt" to="106.5pt,49.6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8"/>
                <w:szCs w:val="18"/>
              </w:rPr>
              <w:t>Charism Focus Whole School Check planning week 9 Teach week 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king Bee 2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June</w:t>
            </w:r>
          </w:p>
        </w:tc>
      </w:tr>
      <w:tr>
        <w:trPr>
          <w:trHeight w:val="10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0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9-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n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ccer June 3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N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ports go Home 29t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tholic Review 30/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un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52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erm 3 Focus - Sci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  <w:r>
              <w:rPr>
                <w:rFonts w:cs="Comic Sans MS" w:ascii="Comic Sans MS" w:hAnsi="Comic Sans MS"/>
              </w:rPr>
              <w:t>Term 3                       EOTC              Assessment          School/Community          Catholic               Sta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</w:rPr>
              <w:t>Sports                                                   Events                    Focus                  Focus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1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0-2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Jul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Lunch time challeng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86360</wp:posOffset>
                      </wp:positionV>
                      <wp:extent cx="0" cy="3543300"/>
                      <wp:effectExtent l="57150" t="0" r="571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6.8pt" to="91.1pt,285.7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Marking children book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Traditional Prayer used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 staff meeting DRS</w:t>
            </w:r>
          </w:p>
        </w:tc>
      </w:tr>
      <w:tr>
        <w:trPr>
          <w:trHeight w:val="93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7-31 Jul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ptional Parent interviews/special needs children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Maori sign of cross planning up to date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tholic School convention AP/DP/Principal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3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-7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L training starting 11:30 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ngao Planting Waipapakauri/Taip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hildren learning RE is displayed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Evaluations/Assessments are up to dat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tholic Review Questions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4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0-1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L Training on going Year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MPALLIER HAS GOT TAL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ori Consultation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o what Jesus would do is displayed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RE calendar is on displ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7-2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CS Cross country 2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Harris farm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 st Year 8 girls shot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Other classroom displays show RE connec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4 school values on displ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 – Donna Yates numerac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Tuesday Active Schools PE 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6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-2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eam teaching P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ffodil D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us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Room display is current with RE stra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ew songs are being introduced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7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1-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ug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Prayer table are central and unclutter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Prayer rosters displayed and followed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58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8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-11 Septembe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eam teaching P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hool speeches  11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WALT on display with current stra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chool prayer is on display and used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nna Yates numeracy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ek 9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4-18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eptember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CIAL JUSTICE WEEK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457200</wp:posOffset>
                      </wp:positionV>
                      <wp:extent cx="5600700" cy="0"/>
                      <wp:effectExtent l="635" t="64135" r="0" b="641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35pt,36pt" to="431.6pt,36pt" stroked="t" o:allowincell="t" style="position:absolute">
                      <v:stroke color="black" weight="2844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r North Speech 1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highlight w:val="cyan"/>
              </w:rPr>
              <w:t>14</w:t>
            </w:r>
            <w:r>
              <w:rPr>
                <w:rFonts w:cs="Comic Sans MS" w:ascii="Comic Sans MS" w:hAnsi="Comic Sans MS"/>
                <w:sz w:val="16"/>
                <w:szCs w:val="16"/>
                <w:highlight w:val="cyan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  <w:highlight w:val="cyan"/>
              </w:rPr>
              <w:t xml:space="preserve">  RE Adviso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cyan"/>
              </w:rPr>
              <w:t>Catholic Review 14/15th</w:t>
            </w:r>
          </w:p>
        </w:tc>
      </w:tr>
      <w:tr>
        <w:trPr>
          <w:trHeight w:val="17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1-25 Septembe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rthland Cross countr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rning book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ience Expo Afternoon What have we learnt? 22n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erm 4 Focus - Arts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OTC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Sports                                      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Assessmen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/Communit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 xml:space="preserve">Events         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Catholic Focu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Staff Focus</w:t>
            </w:r>
          </w:p>
        </w:tc>
      </w:tr>
      <w:tr>
        <w:trPr>
          <w:trHeight w:val="8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1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2-16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Oc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-23 Oc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218440</wp:posOffset>
                      </wp:positionV>
                      <wp:extent cx="0" cy="6858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5pt,17.2pt" to="7.55pt,7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Water Safet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xuality Lesson22nd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3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26-30 Oct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4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-6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bliod Sports day for junio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0-2 Pompalli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ar 3-4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turu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ignostic maths Testing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5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-13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6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6-20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7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3-27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Nov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thletics 27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PC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T Math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sampl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eek 8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30-4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c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elling age Year 0-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etos year 4-8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asic fact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chool production 4</w:t>
            </w: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Dec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ek 9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7-1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c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aise giving 9th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treat Year 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ff Meeting</w:t>
            </w:r>
          </w:p>
        </w:tc>
      </w:tr>
      <w:tr>
        <w:trPr>
          <w:trHeight w:val="1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-18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ports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yndicate Meet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94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1:49:00Z</dcterms:created>
  <dc:creator> </dc:creator>
  <dc:description/>
  <cp:keywords/>
  <dc:language>en-US</dc:language>
  <cp:lastModifiedBy>Kathryn</cp:lastModifiedBy>
  <cp:lastPrinted>2009-07-13T07:02:00Z</cp:lastPrinted>
  <dcterms:modified xsi:type="dcterms:W3CDTF">2009-07-21T21:49:00Z</dcterms:modified>
  <cp:revision>2</cp:revision>
  <dc:subject/>
  <dc:title>Curriculum Focus</dc:title>
</cp:coreProperties>
</file>